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</w:rPr>
      </w:pPr>
      <w:r>
        <w:rPr>
          <w:bCs/>
          <w:sz w:val="28"/>
          <w:szCs w:val="28"/>
        </w:rPr>
        <w:t>05.01.2024</w:t>
      </w:r>
      <w:r>
        <w:rPr>
          <w:bCs/>
        </w:rPr>
        <w:t xml:space="preserve">  </w:t>
      </w:r>
      <w:r>
        <w:rPr>
          <w:bCs/>
          <w:sz w:val="28"/>
          <w:szCs w:val="20"/>
        </w:rPr>
        <w:t xml:space="preserve">№ 1 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створення комісії з передач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державної у комунальн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ської міської територі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и комплексу очисних споруд</w:t>
      </w:r>
    </w:p>
    <w:p>
      <w:pPr>
        <w:pStyle w:val="Normal"/>
        <w:rPr/>
      </w:pPr>
      <w:r>
        <w:rPr>
          <w:sz w:val="28"/>
          <w:szCs w:val="28"/>
        </w:rPr>
        <w:t>по вул. Чорновола, 44-а, у м. Малин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остенського району, Житомирської області </w:t>
      </w:r>
    </w:p>
    <w:p>
      <w:pPr>
        <w:pStyle w:val="Normal"/>
        <w:rPr/>
      </w:pPr>
      <w:r>
        <w:rPr>
          <w:sz w:val="28"/>
          <w:szCs w:val="28"/>
        </w:rPr>
        <w:t xml:space="preserve">та окремого індивідуально визначеного май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 «Про місцеве самоврядування в Україні», «Про передачу об’єктів права державної та комунальної власності», на виконання розпорядження Кабінету Міністрів України від 13 жовтня 2023 року        № 943-р «Про передачу об’єктів інженерної інфраструктури водонапірно-каналізаційного господарства та окремого індивідуально визначеного майна у власність Малинської міської територіальної громади Коростенського району Житомирської області», враховуючи рішення Малинської міської ради від       08 липня 2022 року № 657 «Про надання згоди на прийняття до комунальної власності державного майна», від 20 березня 2023 року № 852 «Про внесення змін до рішення сесії від 08 липня 2022 року № 657 «Про надання згоди на прийняття до комунальної власності державного майна», лист Національного банку України від 23.10.2023 № 81-0020/78365, з метою передачі з державної у комунальну власність Малинської міської територіальної громади комплексу очисних споруд по вул. Чорновола, 44-а, у місті Малині, Коростенського району, Житомирської області та окремого індивідуально визначеного майна, виконавчий комітет Малинської міської ради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орити комісію з передачі з державної у комунальну власність Малинської міської територіальної громади комплексу очисних споруд по               вул. Чорновола, 44-а, у місті Малині, Коростенського району, Житомирської області та окремого індивідуально визначеного майна (далі - Комісія) та затвердити її склад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ісії у своїй роботі керуватися Порядком подання та розгляду пропозицій щодо передачі об’єктів в комунальну власність Малинської міської територіальної громади та утворення і роботи комісії з питань передачі об’єктів в комунальну власність та чинний законодавством Україн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 рішення набирає чинності з моменту прийняття виконавчим комітетом Малинської міської рад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 Малинської міської ради винести на розгляд та затвердження міської рад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 покласти на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                     Віктор ГВОЗДЕЦЬКИЙ</w:t>
      </w:r>
    </w:p>
    <w:p>
      <w:pPr>
        <w:pStyle w:val="Normal"/>
        <w:ind w:left="113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13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13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13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Віктор ГВОЗДЕЦЬКИЙ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Олександр ПАРШАКОВ</w:t>
      </w:r>
    </w:p>
    <w:p>
      <w:pPr>
        <w:pStyle w:val="Normal"/>
        <w:jc w:val="both"/>
        <w:rPr>
          <w:sz w:val="18"/>
          <w:szCs w:val="20"/>
        </w:rPr>
      </w:pPr>
      <w:r>
        <w:rPr>
          <w:sz w:val="20"/>
          <w:szCs w:val="22"/>
        </w:rPr>
        <w:t>Василь ПРИХОДЬКО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956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/>
        <w:t>ЗАТВЕРДЖЕН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рішення виконавчого комітет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від 05.01.2024  №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ередачі з державної у комунальну власність Малинської міської територіальної громади комплексу очисних споруд по вул. Чорновол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-а, у місті Малині, Коростенського району, Житомирської області та окремого індивідуально визначеного майна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ЕЦЬКИЙ Віктор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, голова коміс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 Сергій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ТОВ «Малин Енергоінвест», 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Василь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житлово-комунального господарства виконавчого комітету міської ради, секретар комісії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ЕНКО Тетя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інансового управління Малинського міськвиконк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ЕНКО Леся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фахівець відділу бухгалтерського обліку та звітності Банкнотно-монетного двору Національного банку (у частині облікових даних) (за згодою)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ЗІРЕНКО Олексій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фахівець з питань будівництва відділу нагляду за будівлями і територією господарського управління Банкнотно-монетного  двору Національного банку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ДОКИМЕНКО Валерій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Ні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комунального майна та житлової політики управління житлово-комунального господарства виконавчого комітету міської ради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ВСЬКА Леся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житлово-комунального господарства управління житлово-комунального господарства виконавчого комітет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ЕНКО Вадим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одоочисних споруд КП «Енергія» Малин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ШКІВСЬКИЙ Олександр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інженер     з      експлуатації     спору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устаткування водопровідно-каналізаційного господарства КП «Енергія» Малин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ЦЬКИЙ Вадим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П «Енергія» Малин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АКОВ Олександр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відділу виконавчого комітет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ЦЬКА Наталія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кономіст КП «Енергія» Малин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ВБУН Євген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супроводження операцій з нерухомим майном управління нерухомого майна Департаменту забезпечення діяльності Національного банку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ШЕНКО Сергій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Фабрики  банкнотного паперу Банкнотно-монетного двору Національного банку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УН Ні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бухгалтер ТОВ «Малин Енергоінвест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</w:t>
        <w:tab/>
        <w:tab/>
        <w:tab/>
        <w:tab/>
        <w:tab/>
        <w:tab/>
        <w:t>Ігор МАЛЕГУ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2:16:00Z</dcterms:created>
  <dc:creator>WS2</dc:creator>
  <dc:description/>
  <cp:keywords/>
  <dc:language>en-US</dc:language>
  <cp:lastModifiedBy>mrada</cp:lastModifiedBy>
  <cp:lastPrinted>2023-02-15T12:01:00Z</cp:lastPrinted>
  <dcterms:modified xsi:type="dcterms:W3CDTF">2024-01-05T07:29:00Z</dcterms:modified>
  <cp:revision>9</cp:revision>
  <dc:subject/>
  <dc:title>проект</dc:title>
</cp:coreProperties>
</file>